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26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закупке № 31502971312 от 18.11.2015 г.) на право заключения договора на внедрение АИИС КУЭ (автоматической информационно-измерительной системы коммерческого учета электроэнергии), этап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сведения 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е, условиях и сроках (периодах) поставки товара, выполнения работ, оказания услуг Извещения о закупке, п. 16 Документации о закупк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выполнения работ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соответствии с Адресным планом (Приложение №7 к настоящему извещ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исполнения определяется в соответствии с «Графиком производства работ», Приложение №4 к проекту договора (Приложение №2 к Извещению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1-26T14:59:00Z</cp:lastPrinted>
  <dcterms:modified xsi:type="dcterms:W3CDTF">2015-11-26T09:59:00Z</dcterms:modified>
  <cp:revision>9</cp:revision>
  <dc:subject/>
  <dc:title/>
</cp:coreProperties>
</file>